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UBLIKACJI „PODSTAWY EDUKACJI. SFERA WARTOŚCI I ZASAD” POD REDAKCJĄ A.GOFRONA I K.MOTYLA 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ublikacji dla Wydziału Pedagogicznego. Postępowanie nr KZ-371/85/13 Nie otwierać przed 23.07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Zamawiający w tym zakresie wymaga by Wykonawca wykazał należyte zrealizowanie w okresie ostatnich trzech lat przed upływem terminu składania ofert, a jeżeli okres prowadzenia działalności jest krótszy- w tym okresie, jako Wydawca minimum </w:t>
      </w:r>
      <w:r>
        <w:rPr>
          <w:rFonts w:cs="Tahoma" w:ascii="Tahoma" w:hAnsi="Tahoma"/>
          <w:b/>
          <w:sz w:val="20"/>
          <w:u w:val="single"/>
        </w:rPr>
        <w:t>5 zamówień, z których każde obejmowało wydanie przynajmniej 1 książki z zakresu nauk pedagogicznych ( z wyjątkiem czasopism i skryptów dla studentów), przy czym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ojęcie </w:t>
      </w:r>
      <w:r>
        <w:rPr>
          <w:rFonts w:cs="Tahoma" w:ascii="Tahoma" w:hAnsi="Tahoma"/>
          <w:b/>
          <w:sz w:val="20"/>
          <w:szCs w:val="20"/>
        </w:rPr>
        <w:t>wydawcy</w:t>
      </w:r>
      <w:r>
        <w:rPr>
          <w:rFonts w:cs="Tahoma" w:ascii="Tahoma" w:hAnsi="Tahoma"/>
          <w:sz w:val="20"/>
          <w:szCs w:val="20"/>
        </w:rPr>
        <w:t xml:space="preserve"> należy rozumieć zgodnie z art. 2 ust. 1 ustawy z dnia 7 listopada 1996 r. o obowiązkowych egzemplarzach bibliotecznych. Zatem nazwa lub nazwisko wydawcy winno być uwidocznione w charakterze wydawcy na egzemplarzach książ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nie winno obejmować druk i przygotowanie do druku w zakresie: skład, łamanie, korekta merytoryczna i językowa, redakcja, korekta typograficzna, recenzja, projekt okładki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Jedno zamówienie</w:t>
      </w:r>
      <w:r>
        <w:rPr>
          <w:rFonts w:cs="Tahoma" w:ascii="Tahoma" w:hAnsi="Tahoma"/>
          <w:sz w:val="20"/>
          <w:szCs w:val="20"/>
        </w:rPr>
        <w:t xml:space="preserve"> to zamówienie w ramach jednej umowy, wykonawca ma wykazać co najmniej 5 zamówień – umów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418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e z zamówień musi łącznie obejmować wszystkie czynności wyda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>Warunek szczegółowy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 tym zakresie wymaga by Wykonawca wykazał, że podczas realizacji zamówienia będzie dysponował co najmniej następującymi osobami, które będą uczestniczyć w realizacji zamówienia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  <w:iCs/>
          <w:sz w:val="20"/>
        </w:rPr>
        <w:t>Osobą, która będzie  wykonywać recenzję posiadającą przynajmniej stopień naukowy doktora habilitowanego z zakresu nauk pedagogicz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Osobą, która będzie wykonywać redakcję posiadającą  doświadczenie, rozumiane jako wykonanie redakcji co najmniej 5 książek z zakresu nauk pedagogicznych (z wyjątkiem skryptów studenckich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dopuszcza możliwość łączenia wykonywania czynności określonych w lit. a i b przez tę samą osobę, posiadającą wymagane wykształcenie i doświadczenie (opisane w lit. a i b)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134" w:hanging="17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>1.3.</w:t>
      </w:r>
      <w:r>
        <w:rPr>
          <w:rFonts w:cs="Tahoma" w:ascii="Tahoma" w:hAnsi="Tahoma"/>
        </w:rPr>
        <w:t xml:space="preserve"> Wykaz osób, które będą uczestniczyć w wykonywaniu zamówienia wraz z informacjami na temat ich kwalifikacji zawodowych, doświadczenia i wykształcenia niezbędnych do wykonywanych przez nie czynności, oraz informacją o podstawie dysponowania tymi osobami – zgodnie z treścią załącznika nr 4 do SIWZ.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5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3.07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426" w:hanging="36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zamówienia jest wydanie książki „Podstawy edukacji. Sfera wartości </w:t>
        <w:br/>
        <w:t>i zasad”. Wydanie obejmować będzie:</w:t>
      </w:r>
    </w:p>
    <w:p>
      <w:pPr>
        <w:pStyle w:val="Akapitzlist"/>
        <w:numPr>
          <w:ilvl w:val="3"/>
          <w:numId w:val="17"/>
        </w:numPr>
        <w:spacing w:lineRule="auto" w:line="360" w:before="0" w:after="0"/>
        <w:ind w:left="851" w:hanging="567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gotowanie do druku i druk w zakresie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skład, konwersja, łamanie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merytory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dakcja i korekta językowa, korekta typograficzn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ecenzja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wykonanie projektu okładki;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druk z zachowaniem parametrów: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siążka w formacie </w:t>
      </w:r>
      <w:r>
        <w:rPr>
          <w:rFonts w:cs="Tahoma" w:ascii="Tahoma" w:hAnsi="Tahoma"/>
          <w:b/>
          <w:sz w:val="20"/>
          <w:szCs w:val="20"/>
        </w:rPr>
        <w:t>B5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kładka pełnobarwna, folia, karton ok. 25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środek 1+1, offset 80 g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prawa miękka, klejona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bjętość 23 ark. wyd. (ok. 510 stron znormalizowanych)</w:t>
      </w:r>
    </w:p>
    <w:p>
      <w:pPr>
        <w:pStyle w:val="Akapitzlist"/>
        <w:spacing w:lineRule="auto" w:line="360" w:before="0" w:after="0"/>
        <w:ind w:left="113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kład 200 egz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ublikacja z cyklu </w:t>
      </w:r>
      <w:r>
        <w:rPr>
          <w:rFonts w:cs="Tahoma" w:ascii="Tahoma" w:hAnsi="Tahoma"/>
          <w:i/>
          <w:sz w:val="20"/>
          <w:szCs w:val="20"/>
        </w:rPr>
        <w:t>Podstawy edukacji</w:t>
      </w:r>
      <w:r>
        <w:rPr>
          <w:rFonts w:cs="Tahoma" w:ascii="Tahoma" w:hAnsi="Tahoma"/>
          <w:sz w:val="20"/>
          <w:szCs w:val="20"/>
        </w:rPr>
        <w:t xml:space="preserve"> została oznaczona przez Narodowy Ośrodek ISSN numerem 2081-2264. Wykonawca winien nadać monografii także numer ISBN. Przedmiotem zamówienia jest kolejna część publikacji. Zamawiający dostarczy materiały tekstowe w postaci plików .doc Zamawiający otrzyma 183 egzemplarze publikacji. Do obowiązków wykonawcy należy również nieodpłatne przekazanie 17 egzemplarzy obowiązkowych książki uprawnionym bibliotekom, zgodnie z ustawą z dnia 7 listopada 1996 r. o obowiązkowych egzemplarzach bibliotecznych.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sz w:val="20"/>
          <w:szCs w:val="20"/>
        </w:rPr>
        <w:t>Wykonawca zobowiązany jest do wydania publikacji w ciągu 2 miesięcy od dnia dostarczenia materiałów do książki. Materiały zostaną przekazane w dniu podpisania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/>
    <w:lvlOverride w:ilvl="1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03:00Z</dcterms:created>
  <dc:creator>administrator</dc:creator>
  <dc:description/>
  <cp:keywords/>
  <dc:language>en-US</dc:language>
  <cp:lastModifiedBy>bczerwinska</cp:lastModifiedBy>
  <cp:lastPrinted>2013-07-05T12:23:00Z</cp:lastPrinted>
  <dcterms:modified xsi:type="dcterms:W3CDTF">2013-07-15T10:10:00Z</dcterms:modified>
  <cp:revision>12</cp:revision>
  <dc:subject/>
  <dc:title>DOKUMENTACJA PRZETARGOWA W SPRAWIE NR REJ</dc:title>
</cp:coreProperties>
</file>